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Heritage Dunedin – Daniel Copeland Review</w:t>
      </w:r>
    </w:p>
    <w:p>
      <w:pPr>
        <w:pStyle w:val="Normal"/>
        <w:rPr/>
      </w:pPr>
      <w:r>
        <w:rPr/>
        <w:t>I joined the eHeritage group a couple of days after the start of semester.  At that stage, we thought we would be populating the model as well as building the framework, and I signed on as someone who was familiar with Dunedin’s built landscape and history.</w:t>
      </w:r>
    </w:p>
    <w:p>
      <w:pPr>
        <w:pStyle w:val="Normal"/>
        <w:rPr/>
      </w:pPr>
      <w:r>
        <w:rPr/>
        <w:t>It became clear to us all within the first few weeks of working on eHeritage that the group from whom we had inherited the project had left it in an unworkably tangled state.  We started over essentially from the beginning, and I took it upon myself to redesign the database underlying the project.</w:t>
      </w:r>
    </w:p>
    <w:p>
      <w:pPr>
        <w:pStyle w:val="Normal"/>
        <w:rPr/>
      </w:pPr>
      <w:r>
        <w:rPr/>
        <w:t>At that time I had worked with database software in only two contexts: SQL Server Management Studio, coding in Transact-SQL, and MySQL via PHP, both in the previous semester.  I therefore set out to build a dummy database in SQL Server Management Studio on which to figure out the underlying data structure.</w:t>
      </w:r>
    </w:p>
    <w:p>
      <w:pPr>
        <w:pStyle w:val="Normal"/>
        <w:rPr/>
      </w:pPr>
      <w:r>
        <w:rPr/>
        <w:t>At this time I did not have a login to the BIT database servers, but I wrote a set of stored procedures for table creation and data insertion ready for testing when I enrolled in Databases 3 in Semester 1.  With the knowledge I was gaining, however, I realized there were numerous flaws in my code.  In particular, I had written multiple “JOIN” statements not understanding how such queries are executed; when populated with thousands of objects, the Cartesian products involved would run to trillions of rows, and would be unacceptably slow.  I rewrote my procedures and implemented the dummy database.</w:t>
      </w:r>
    </w:p>
    <w:p>
      <w:pPr>
        <w:pStyle w:val="Normal"/>
        <w:rPr/>
      </w:pPr>
      <w:r>
        <w:rPr/>
        <w:t xml:space="preserve">I take responsibility for the mistake I made next.  Having worked with Transact-SQL and MySQL but not Access SQL, I assumed that the differences in syntax between Access-SQL and the other two were of the same trivial nature as the syntax differences between those two.  By this stage, my team-mates had built an ArcGIS model with an Access database attached to it; I handed them my Transact-SQL stored procedure scripts to copy, paste, and run on the appropriate space in Access, and turned my attention to my other class projects and </w:t>
      </w:r>
      <w:r>
        <w:rPr>
          <w:i/>
        </w:rPr>
        <w:t>Gyro</w:t>
      </w:r>
      <w:r>
        <w:rPr/>
        <w:t>.</w:t>
      </w:r>
    </w:p>
    <w:p>
      <w:pPr>
        <w:pStyle w:val="Normal"/>
        <w:rPr/>
      </w:pPr>
      <w:r>
        <w:rPr/>
        <w:t xml:space="preserve">In fact, the syntax of Access SQL has significant differences from that of Transact-SQL, and the code I had produced was once again not useful in its existing form.  Never having worked with Access, I was not aware of this, and while I was waiting for my team-mates to test the procedures I had written and get back to me with a set of recommendations for rewriting them, they were waiting for me to produce an Access version re-expressing the logic encapsulated in my scripts. </w:t>
      </w:r>
    </w:p>
    <w:p>
      <w:pPr>
        <w:pStyle w:val="Normal"/>
        <w:rPr/>
      </w:pPr>
      <w:r>
        <w:rPr/>
        <w:t>The misunderstanding was eventually resolved, but with the loss of considerable precious time; I translated my Transact-SQL stored procedures into Access SQL saved queries, then addressed myself to the task of building the forms through which the client would access the database.</w:t>
      </w:r>
    </w:p>
    <w:p>
      <w:pPr>
        <w:pStyle w:val="Normal"/>
        <w:rPr/>
      </w:pPr>
      <w:r>
        <w:rPr/>
        <w:t>Again, my lack of familiarity with Access was a problem.  Though I had a working knowledge of several C-style languages, I had never before encountered Visual Basic in any of its incarnations.  I learned it, very rapidly, from scratch over the following week, in the course of building a set of forms to run it on.</w:t>
      </w:r>
    </w:p>
    <w:p>
      <w:pPr>
        <w:pStyle w:val="Normal"/>
        <w:rPr/>
      </w:pPr>
      <w:r>
        <w:rPr/>
        <w:t>A further issue was the way the ArcGIS software exports “layer” tables to the Access database.  All building objects have to sit on a layer representing a single year; thus, there are over a hundred near-duplicate layer tables in the database which have to be accessed separately.  Access SQL will not update multiple tables in a single query batch.  My Visual Basic code therefore contains subroutines which compile and execute over a hundred SQL queries in quick – or rather not so quick – succession.  I also found it necessary to return to the database schema more than once and create new “meta-index” tables simply to keep track of the layers.  I argued throughout the project that we needed to find a way to bypass the layer structure, but it proved not to be possible.</w:t>
      </w:r>
    </w:p>
    <w:p>
      <w:pPr>
        <w:pStyle w:val="Normal"/>
        <w:rPr/>
      </w:pPr>
      <w:r>
        <w:rPr/>
        <w:t>For all these reasons, while our end product is workable, I cannot claim to be entirely satisfied with the results.  My dissatisfaction is chiefly with my own portion; the major problem, throughout, was my unfamiliarity with the software on which the database would eventually need to be implemented (and my lack of realization of that unfamiliarity).  I confess to being somewhat frustrated with my own initial unwarranted assumptions which led to the mid-project delay and end-project haste.</w:t>
      </w:r>
    </w:p>
    <w:p>
      <w:pPr>
        <w:pStyle w:val="Normal"/>
        <w:rPr/>
      </w:pPr>
      <w:r>
        <w:rPr/>
        <w:t>Clearly – and I here set this down to remind myself for all future endeavours – it is necessary to research one’s intended platform as thoroughly as possible, as early in the project as possible, and include a timeline for familiarization with said platform into the overall project plan.</w:t>
      </w:r>
    </w:p>
    <w:p>
      <w:pPr>
        <w:pStyle w:val="Normal"/>
        <w:widowControl/>
        <w:bidi w:val="0"/>
        <w:spacing w:lineRule="auto" w:line="276" w:before="0" w:after="200"/>
        <w:rPr/>
      </w:pPr>
      <w:r>
        <w:rPr/>
        <w:t xml:space="preserve">This dissatisfaction, however, relates to the project seen as a software development exercise.  As an academic exercise, I feel I have learned more from it than from any other course I have take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0:10:00Z</dcterms:created>
  <dc:creator>Default-User</dc:creator>
  <dc:description/>
  <cp:keywords/>
  <dc:language>en-US</dc:language>
  <cp:lastModifiedBy>Default-User</cp:lastModifiedBy>
  <dcterms:modified xsi:type="dcterms:W3CDTF">2010-06-14T01:23:00Z</dcterms:modified>
  <cp:revision>1</cp:revision>
  <dc:subject/>
  <dc:title/>
</cp:coreProperties>
</file>